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Форма сообщения</w:t>
      </w:r>
    </w:p>
    <w:p>
      <w:pPr>
        <w:pStyle w:val="Normal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ообщение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общаю, что на земельном участке с кадастровым                      номером___________________________________________________________расположены следующие объекты: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>здание с кадастровым (условным, инвентарным) номером ________________,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имеющее адрес_____________________________________________________;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оружение с кадастровым (условным, инвентарным) номером __________________________________________________________________,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имеющее адрес_____________________________________________________;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>объект незавершенного строительства с кадастровым (условным, инвентарным) номером _____________________________________________,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имеющее адрес_____________________________________________________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_____________                    _______________           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(дата)                                  (подпись)                    (расшифровка подписи)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7"/>
      <w:szCs w:val="27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55:00Z</dcterms:created>
  <dc:creator>MinovaEV</dc:creator>
  <dc:description/>
  <cp:keywords/>
  <dc:language>en-US</dc:language>
  <cp:lastModifiedBy>Шаповалова Юлия Владимировна</cp:lastModifiedBy>
  <cp:lastPrinted>2021-02-26T15:33:00Z</cp:lastPrinted>
  <dcterms:modified xsi:type="dcterms:W3CDTF">2021-02-26T12:55:00Z</dcterms:modified>
  <cp:revision>2</cp:revision>
  <dc:subject/>
  <dc:title>В аренду    Собственник здания, сооружения, помещений в них и (или) лицо, которому эти объекты недвижимости предоставлены на п</dc:title>
</cp:coreProperties>
</file>